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6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6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koryta významného vodního toku Daníž v celé délce k.ú. Dyjákovičky. Začátek úseku je 120m pod pravobřežním vyústěním ČOV Dyjákovičky, konec úseku je po lávku pro pěší u první nemovitosti na levém břehu obce Chvalovice 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4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31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ečené křovinořezem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8058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120m pod pravobřežním vyústěním ČOV Dyjákovičky po silniční most komunikace III. třídy č. 40837</w:t>
      </w:r>
      <w:r>
        <w:rPr>
          <w:sz w:val="20"/>
          <w:szCs w:val="20"/>
        </w:rPr>
        <w:t xml:space="preserve"> </w:t>
      </w:r>
      <w:r>
        <w:rPr/>
        <w:t>ř.km 13,123 – 13,785 o celkové délce (LB + PB) 662 m a výměře cca 8058 m</w:t>
      </w:r>
      <w:r>
        <w:rPr>
          <w:vertAlign w:val="superscript"/>
        </w:rPr>
        <w:t>2</w:t>
      </w:r>
      <w:r>
        <w:rPr/>
        <w:t xml:space="preserve">. Pokos bude proveden 1,0 m za horní břehovou hranu. V místech lávek pro pěší bude pokos proveden i pod těmito lávkami. </w:t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Dílčí úsek 2 (celkem 8261 m</w:t>
      </w:r>
      <w:r>
        <w:rPr>
          <w:b/>
          <w:vertAlign w:val="superscript"/>
        </w:rPr>
        <w:t>2</w:t>
      </w:r>
      <w:r>
        <w:rPr>
          <w:b/>
        </w:rPr>
        <w:t xml:space="preserve">) </w:t>
      </w:r>
    </w:p>
    <w:p>
      <w:pPr>
        <w:pStyle w:val="Normal"/>
        <w:spacing w:before="0" w:after="60"/>
        <w:jc w:val="both"/>
        <w:rPr/>
      </w:pPr>
      <w:r>
        <w:rPr/>
        <w:t>silničního mostu komunikace III. třídy č. 40837</w:t>
      </w:r>
      <w:r>
        <w:rPr>
          <w:sz w:val="20"/>
          <w:szCs w:val="20"/>
        </w:rPr>
        <w:t xml:space="preserve"> </w:t>
      </w:r>
      <w:r>
        <w:rPr/>
        <w:t>až po lávku pro pěší u první nemovitosti na levém břehu obce Chvalovice, ř. km 13,789 – 14,566 o celkové délce (LB + PB) 777 m a výměře cca 8261 m</w:t>
      </w:r>
      <w:r>
        <w:rPr>
          <w:vertAlign w:val="superscript"/>
        </w:rPr>
        <w:t>2</w:t>
      </w:r>
      <w:r>
        <w:rPr/>
        <w:t>. Pokos bude proveden 1,0 m za horní břehovou hranu, popř. po okraj souběžné asfaltové cyklostezky.</w:t>
      </w:r>
    </w:p>
    <w:p>
      <w:pPr>
        <w:pStyle w:val="Normal"/>
        <w:spacing w:before="0" w:after="60"/>
        <w:jc w:val="both"/>
        <w:rPr/>
      </w:pPr>
      <w:r>
        <w:rPr/>
        <w:t xml:space="preserve">V obci Dyjákovičky je u vodního toku se nachází nově vysázená parková vegetace, v blízkosti cyklostezky jsou sloupy veřejného osvětlení.  </w:t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9685" distR="19685" simplePos="0" locked="0" layoutInCell="0" allowOverlap="1" relativeHeight="10">
                <wp:simplePos x="0" y="0"/>
                <wp:positionH relativeFrom="column">
                  <wp:posOffset>8591550</wp:posOffset>
                </wp:positionH>
                <wp:positionV relativeFrom="paragraph">
                  <wp:posOffset>2896235</wp:posOffset>
                </wp:positionV>
                <wp:extent cx="190500" cy="790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6.5pt;margin-top:228.0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11">
                <wp:simplePos x="0" y="0"/>
                <wp:positionH relativeFrom="column">
                  <wp:posOffset>4695825</wp:posOffset>
                </wp:positionH>
                <wp:positionV relativeFrom="paragraph">
                  <wp:posOffset>1983740</wp:posOffset>
                </wp:positionV>
                <wp:extent cx="155575" cy="864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5pt;margin-top:156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2">
                <wp:simplePos x="0" y="0"/>
                <wp:positionH relativeFrom="column">
                  <wp:posOffset>4610100</wp:posOffset>
                </wp:positionH>
                <wp:positionV relativeFrom="paragraph">
                  <wp:posOffset>1983740</wp:posOffset>
                </wp:positionV>
                <wp:extent cx="85725" cy="86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56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332740</wp:posOffset>
                </wp:positionV>
                <wp:extent cx="323850" cy="828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26.2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68205" cy="4377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5655</wp:posOffset>
                </wp:positionH>
                <wp:positionV relativeFrom="paragraph">
                  <wp:posOffset>2952750</wp:posOffset>
                </wp:positionV>
                <wp:extent cx="1453515" cy="33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1 (ř.km 13,785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232.5pt;mso-position-vertical-relative:text;margin-left:362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1 (ř.km 13,7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9755</wp:posOffset>
                </wp:positionH>
                <wp:positionV relativeFrom="paragraph">
                  <wp:posOffset>3754120</wp:posOffset>
                </wp:positionV>
                <wp:extent cx="1479550" cy="306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1 (ř.km 13,123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295.6pt;mso-position-vertical-relative:text;margin-left:645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1 (ř.km 13,1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1680</wp:posOffset>
                </wp:positionH>
                <wp:positionV relativeFrom="paragraph">
                  <wp:posOffset>1480185</wp:posOffset>
                </wp:positionV>
                <wp:extent cx="1479550" cy="306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2 (ř.km 13,789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116.55pt;mso-position-vertical-relative:text;margin-left:358.4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2 (ř.km 13,7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905</wp:posOffset>
                </wp:positionH>
                <wp:positionV relativeFrom="paragraph">
                  <wp:posOffset>434340</wp:posOffset>
                </wp:positionV>
                <wp:extent cx="1453515" cy="33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2 (ř.km 14,560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34.2pt;mso-position-vertical-relative:text;margin-left:130.1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2 (ř.km 14,56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1617980</wp:posOffset>
                </wp:positionV>
                <wp:extent cx="1181100" cy="365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Daní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8.8pt;mso-wrap-distance-left:9.05pt;mso-wrap-distance-right:9.05pt;mso-wrap-distance-top:0pt;mso-wrap-distance-bottom:0pt;margin-top:127.4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Dan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1484630</wp:posOffset>
                </wp:positionV>
                <wp:extent cx="1234440" cy="365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Chvalo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116.9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Chvalo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1860</wp:posOffset>
                </wp:positionH>
                <wp:positionV relativeFrom="paragraph">
                  <wp:posOffset>2260600</wp:posOffset>
                </wp:positionV>
                <wp:extent cx="1234440" cy="365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Dyjákovič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178pt;mso-position-vertical-relative:text;margin-left:5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Dyjákovič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41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19-01-30T12:22:00Z</dcterms:modified>
  <cp:revision>4</cp:revision>
  <dc:subject/>
  <dc:title>SEČENÍ BRNO – SVITAVA 2008</dc:title>
</cp:coreProperties>
</file>